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,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31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3.02.15 </w:t>
      </w:r>
      <w:r>
        <w:rPr>
          <w:rFonts w:cs="Times New Roman" w:ascii="Times New Roman" w:hAnsi="Times New Roman"/>
          <w:bCs/>
          <w:szCs w:val="28"/>
          <w:lang w:val="ru-RU"/>
        </w:rPr>
        <w:t>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bookmarkStart w:id="0" w:name="_Hlk176962231"/>
            <w:bookmarkEnd w:id="0"/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РЕКОМЕНДОВ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 заседании МК УГПС 43.00.00 Туризм и серви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Председатель М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ru-RU"/>
              </w:rPr>
              <w:t>А.А. Абрамова /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/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ционный шеф ресторанов группы компаний Славяне Кашин Д.П.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b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3.02.15 Поварское и кондитерское де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 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 01, ОК 02, ОК 03, ОК 04, ОК 05, ОК 07, ЦОПТВ 3, ЦОПТВ 6, ЦОЦНП 2, ЦОПТВ 5, ЦОГВ 3, ЦОЭВ 3, ПК.1.1, ПК.1.4.</w:t>
      </w:r>
    </w:p>
    <w:p>
      <w:pPr>
        <w:pStyle w:val="Normal"/>
        <w:spacing w:lineRule="auto" w:line="276" w:before="0" w:after="0"/>
        <w:ind w:left="0" w:right="0" w:hanging="1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433"/>
        <w:gridCol w:w="67"/>
        <w:gridCol w:w="3625"/>
        <w:gridCol w:w="4416"/>
      </w:tblGrid>
      <w:tr>
        <w:trPr>
          <w:trHeight w:val="465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е ориенти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труду, осознание ценности мастерства, трудолюби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логиче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ять закономерности и противоречия в рассматриваемых явлен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исследователь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учебно-исследовательской и проектной деятельности, навыками разрешения проблем; выявлять причинно-следственные связи и актуализировать задачу, выдвигать гипотезу ее решени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интегрировать знания из разных предметных областе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OK 02. 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ь индивидуально и в групп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ть достоверность, легитимность информации, ее соответствие правовым и морально-этическим нормам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</w:t>
              <w:tab/>
              <w:t xml:space="preserve">нравственного </w:t>
              <w:tab/>
              <w:t xml:space="preserve">сознания, этического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оценивать ситуацию и принимать осознанные решения, ориентируясь н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рально-нравственные нормы и цен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личного вклада в построение устойчивого будущег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организац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</w:t>
              <w:tab/>
              <w:t xml:space="preserve">осуществлять </w:t>
              <w:tab/>
              <w:t xml:space="preserve">познавательную деятельность, </w:t>
              <w:tab/>
              <w:t xml:space="preserve">выявлять </w:t>
              <w:tab/>
              <w:t xml:space="preserve">проблемы, </w:t>
              <w:tab/>
              <w:t xml:space="preserve">ставить </w:t>
              <w:tab/>
              <w:t xml:space="preserve">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контрол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приемы рефлексии для оценки ситуации, выбора верного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меть оценивать риски и своевременно принимать решения по их сниже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в)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оциональный </w:t>
              <w:tab/>
              <w:t xml:space="preserve">интеллект, </w:t>
              <w:tab/>
              <w:t xml:space="preserve">предполагающий сформирован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патии, </w:t>
              <w:tab/>
              <w:t xml:space="preserve">включающей </w:t>
              <w:tab/>
              <w:t xml:space="preserve">способность </w:t>
              <w:tab/>
              <w:t xml:space="preserve">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4. Эффектив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и работать в коллективе и команд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и способность к образованию и саморазвитию, самостоятельности и самоопределению; 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местная деятель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</w:t>
              <w:tab/>
              <w:t xml:space="preserve">цели </w:t>
              <w:tab/>
              <w:t xml:space="preserve">совместной </w:t>
              <w:tab/>
              <w:t xml:space="preserve">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ие себя и других людей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вать свое право и право других людей на ошибки; развивать способность понимать мир с позиции другого человека.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5. 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 Федерации с учетом особенностей социального и культурного контекс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стетического воспитани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стетическое отношение к миру, включая эстетику научного творчества, присущего физической наук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бежденность в значимости для личности и общества отечественного </w:t>
              <w:tab/>
              <w:t xml:space="preserve">и </w:t>
              <w:tab/>
              <w:t xml:space="preserve">мирового </w:t>
              <w:tab/>
              <w:t xml:space="preserve">искусства, </w:t>
              <w:tab/>
              <w:t xml:space="preserve">этнических культурных традиций и народного твор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самовыражению в разных видах искусства, стремление проявлять качества творческой лич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а) обще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>экологической направленности на основе знаний по физик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рганизовать и проводить подготовку рабочих мест, подготовку к работе и безопасной эксплуатации технологического оборудования, производственного инвентаря, инструментов, весоизмерительных приборов 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ить наличие продуктов в соответствии с заказом, планом работы и контроль их хранения и расхода с учетом ресурсосбереже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еспечивать наличие, контролировать хранение сырья, продуктов и материалов с учетом нормативов, требований безопасност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ротацию неиспользованного сырья в процессе производств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ставлять заявку и обеспечивать получение продуктов для производства полуфабрикатов по количеству и качеству, в соответствии с заказом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ценивать качество и безопасность сырья, продуктов, материал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ределять задания между подчиненными в соответствии с их квалификацией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контролировать своевременность текущей уборки рабочих мест в соответствии с инструкциями и  регламентами, стандартами частоты, разъяснять ответственность за несоблюдение санитарно- 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, осуществлять упаковку, маркировку,складирование, неиспользованного сырья, пищевых продуктов с учетом требований по безопасности, сроков хранения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техники и современных технологий, о понимание физической сущности наблюдаемых явлений микромира, макромира и мегамира;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лекулярно-кинетическую теорию строения вещества, газовые законы, закон Ома для участка цепи, закон Ома для полной электрической цепи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я импульса, закон сохранения электрического заряда); уверенное использование законов и закономерностей при анализе физических явлений и процесс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  <w:t>- 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 при решении физических задач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>
          <w:trHeight w:val="933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работка, адаптация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дение расчетов, оформлений,презентации результатов проработ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 продукц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блюдать баланс жировых и вкусовых компонент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бирать форму, текстуру п/ф с учетом способа последующей термической обработк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читывать количество сырья, продуктов, массу готового полуфабриката по действующим методикам, с учетом норм отходов и потерь при обработке сырья и приготовлении полифабрикатов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повышение давления газа при его нагревании в закрытом сосуде, связь между параметрами состояния газа в изопроцессах; нагревание проводника с током, взаимодействие магнитов.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</w:rPr>
      </w:pPr>
      <w:bookmarkStart w:id="2" w:name="__RefHeading___Toc144665525"/>
      <w:bookmarkEnd w:id="2"/>
      <w:r>
        <w:rPr>
          <w:rFonts w:cs="Times New Roman" w:ascii="Times New Roman" w:hAnsi="Times New Roman"/>
          <w:b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б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.2. Тематический план и содержание дисциплины «Физика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348"/>
        <w:gridCol w:w="992"/>
        <w:gridCol w:w="23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ведение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начение физики при освоении профессий СП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2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20" w:before="0" w:after="14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держание учебного материала: Основная задача динамики. Сила. Масса. Законы механики Ньютона. Силы в природе. </w:t>
            </w:r>
            <w:r>
              <w:rPr>
                <w:rFonts w:cs="Times New Roman" w:ascii="Times New Roman" w:hAnsi="Times New Roman"/>
                <w:sz w:val="22"/>
              </w:rPr>
              <w:t>Сила тяжести и сила всемирного тяготения. Закон всемирного тяго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ая космическая скорость. Движение планет и малых тел Солнечной системы. </w:t>
            </w:r>
            <w:r>
              <w:rPr>
                <w:rFonts w:cs="Times New Roman" w:ascii="Times New Roman" w:hAnsi="Times New Roman"/>
                <w:sz w:val="22"/>
              </w:rPr>
              <w:t xml:space="preserve">Вес. Невесомость. Силы упругости. Силы т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2"/>
              </w:rPr>
              <w:t xml:space="preserve">Броуновское движение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Расчет количество сырья, продуктов, массу готового полуфабрик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Выбор формы, текстуры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2"/>
              </w:rPr>
              <w:t>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2 Основы термо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иабат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тор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2"/>
              </w:rPr>
              <w:t>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2"/>
              </w:rPr>
              <w:t>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3. 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2"/>
              </w:rPr>
              <w:t xml:space="preserve">Поляризация диэлектр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2"/>
              </w:rPr>
              <w:t>Электроем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ое действие тока Закон Джоуля—Ленца. </w:t>
            </w:r>
            <w:r>
              <w:rPr>
                <w:rFonts w:cs="Times New Roman" w:ascii="Times New Roman" w:hAnsi="Times New Roman"/>
                <w:sz w:val="22"/>
              </w:rPr>
              <w:t>Электродвижущая сила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кон Ома для полной цеп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олиз. Закон электролиза Фарад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</w:t>
            </w:r>
            <w:r>
              <w:rPr>
                <w:rFonts w:cs="Times New Roman" w:ascii="Times New Roman" w:hAnsi="Times New Roman"/>
                <w:sz w:val="22"/>
              </w:rPr>
              <w:t xml:space="preserve">Плаз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лектрический ток в полупрово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проводниковые приборы. Применение полупроводников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</w:t>
            </w:r>
            <w:r>
              <w:rPr>
                <w:rFonts w:cs="Times New Roman" w:ascii="Times New Roman" w:hAnsi="Times New Roman"/>
                <w:sz w:val="22"/>
              </w:rPr>
              <w:t xml:space="preserve">Магнитный по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2"/>
              </w:rPr>
              <w:t>Магнитные свойства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2"/>
              </w:rPr>
              <w:t>Явление самоиндукции. Инду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4. 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. Пружинны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нужденные механически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ободные электромагнитные колебания. Превращение энергии в колебательном контуре. </w:t>
            </w:r>
            <w:r>
              <w:rPr>
                <w:rFonts w:cs="Times New Roman" w:ascii="Times New Roman" w:hAnsi="Times New Roman"/>
                <w:sz w:val="22"/>
              </w:rPr>
              <w:t>Период свободных электрических колебаний. Формула Томс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  <w:r>
              <w:rPr>
                <w:rFonts w:cs="Times New Roman" w:ascii="Times New Roman" w:hAnsi="Times New Roman"/>
                <w:sz w:val="22"/>
              </w:rPr>
              <w:t>Переменный ток. Резонанс в электрическ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переменного тока. Транс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обретение радио А.С. Поповым. Понятие о радиосвязи. Принцип радиосвязи. </w:t>
            </w:r>
            <w:r>
              <w:rPr>
                <w:rFonts w:cs="Times New Roman" w:ascii="Times New Roman" w:hAnsi="Times New Roman"/>
                <w:sz w:val="22"/>
              </w:rPr>
              <w:t>Применение электромагнитных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5. 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2"/>
              </w:rPr>
              <w:t>Полное от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2"/>
              </w:rPr>
              <w:t>Телеск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37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2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Оп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2"/>
              </w:rPr>
              <w:t xml:space="preserve">Инвариантность модуля скорости света в вакуу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2"/>
              </w:rPr>
              <w:t>Элементы релятивист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6. 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2"/>
              </w:rPr>
              <w:t>Давление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2"/>
              </w:rPr>
              <w:t>Применение фото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2 Физика атома и атомного яд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нтовые постулаты Бора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2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онтрольная работа № 4 «Квантовая физ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-51" w:right="3" w:hanging="1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Строение Вселен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9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2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межуточная аттестация: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9" w:before="0" w:after="0"/>
        <w:ind w:left="0" w:right="0" w:firstLine="10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5"/>
          <w:lang w:val="ru-RU"/>
        </w:rPr>
        <w:t xml:space="preserve"> </w:t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8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6"/>
      <w:bookmarkEnd w:id="3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1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28" w:before="3" w:after="14"/>
        <w:ind w:left="212" w:right="408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 удовлетворяет 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exact" w:line="230"/>
        <w:ind w:left="212" w:right="3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212" w:right="41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28" w:before="8" w:after="14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</w:t>
        <w:softHyphen/>
        <w:t>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72" w:leader="none"/>
        </w:tabs>
        <w:autoSpaceDE w:val="false"/>
        <w:spacing w:lineRule="exact" w:line="274" w:before="105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7" w:after="0"/>
        <w:ind w:left="1004" w:right="411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58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3" w:after="0"/>
        <w:ind w:left="1004" w:right="412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28" w:before="114" w:after="14"/>
        <w:ind w:left="212" w:right="408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28"/>
        <w:ind w:left="212" w:right="41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582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36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spacing w:lineRule="auto" w:line="240" w:before="0" w:after="0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RefHeading___Toc144665527"/>
      <w:bookmarkEnd w:id="4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1.,3.2.,3.3.,3.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5. Темы 5.2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41:00Z</dcterms:created>
  <dc:creator>Пользователь Windows</dc:creator>
  <dc:description/>
  <cp:keywords/>
  <dc:language>en-US</dc:language>
  <cp:lastModifiedBy>Катюша Катюша</cp:lastModifiedBy>
  <dcterms:modified xsi:type="dcterms:W3CDTF">2024-09-11T12:09:00Z</dcterms:modified>
  <cp:revision>24</cp:revision>
  <dc:subject/>
  <dc:title/>
</cp:coreProperties>
</file>